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  <w:gridCol w:w="935"/>
      </w:tblGrid>
      <w:tr>
        <w:trPr>
          <w:trHeight w:val="6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heme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67580</wp:posOffset>
                      </wp:positionH>
                      <wp:positionV relativeFrom="paragraph">
                        <wp:posOffset>-82550</wp:posOffset>
                      </wp:positionV>
                      <wp:extent cx="925195" cy="541655"/>
                      <wp:effectExtent l="5715" t="5715" r="81280" b="812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" cy="5418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red" stroked="t" o:allowincell="t" style="position:absolute;margin-left:375.4pt;margin-top:-6.5pt;width:72.8pt;height:42.6pt;mso-wrap-style:none;v-text-anchor:middle" type="_x0000_t176">
                      <v:fill o:detectmouseclick="t" type="solid" color2="aqua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382.95pt;margin-top:3.05pt;width:58.55pt;height:24.05pt;mso-wrap-style:none;v-text-anchor:middle" type="_x0000_t136">
                  <v:path textpathok="t"/>
                  <v:textpath on="t" fitshape="t" string="Click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Winter Wonderlan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ate:   ____________________</w:t>
        <w:tab/>
        <w:tab/>
        <w:tab/>
        <w:t xml:space="preserve">    Duty Six:  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5528"/>
        <w:gridCol w:w="2126"/>
        <w:gridCol w:w="1360"/>
      </w:tblGrid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Activ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quip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coute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ND HOW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st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ea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em/skin/roc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/flag po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 boo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st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Imagine how cold your feet would get if you didn’t have socks to wear in winte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SPECTION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Sock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n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</w:rPr>
              <w:t>In winter, you need to run around to keep warm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EAM RELEAS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Stuck in the Snow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e Cub is “IT”.  The other Cubs run around and “IT” has to touch them.  Once touched, the Cub must stand with his/her legs open and wait for another Cub to free him/her.  The only way to free a stuck Cub is for another Cub to crawl through his/her open legs.  Remember to keep changing your “IT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n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272" w:leader="none"/>
              </w:tabs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Let us hear about Senta the snow hound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YARN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Senta the snow houn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ry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We don’t get too much snow here, but overseas they have fun with their sleds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LAY GAM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Sled Rac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relay formation.  First Cub sits in a big cardboard box.  Second Cub pushes him/her over a given course.  Second Cub then gets in box and third Cub pushes him/her, and so on until everyone in the Six has had a turn.  First Six sitting at the alert is the winne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dboard box for each Six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hd w:fill="DBE5F1" w:val="clear"/>
              </w:rPr>
              <w:t>Each snowflake that falls is different; let’s try our hand at making our own snowflakes.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HANDCRAFT:</w:t>
            </w:r>
            <w:r>
              <w:rPr>
                <w:rFonts w:cs="Verdana" w:ascii="Verdana" w:hAnsi="Verdana"/>
              </w:rPr>
              <w:t xml:space="preserve">  Snowflak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piece of paper and a pair of scissors per Cub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Activ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quipmen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cout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Husky dogs pull sleighs through the snow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REVISION GAME:  </w:t>
            </w:r>
            <w:r>
              <w:rPr>
                <w:rFonts w:cs="Verdana" w:ascii="Verdana" w:hAnsi="Verdana"/>
                <w:sz w:val="20"/>
                <w:szCs w:val="20"/>
              </w:rPr>
              <w:t>Husky Rac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e rope per Cub.  Cubs in their sixes.  First Cub ties a reef knot to the second Cub and pulls him/her on the sheet of cardboard across the snow and back.  Second Cub does the same to the third, and so on, until everyone in the Six has had a tur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pes; cardboard sh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Hard work always keeps us warm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ORK SESSION:  </w:t>
            </w:r>
            <w:r>
              <w:rPr>
                <w:rFonts w:cs="Verdana" w:ascii="Verdana" w:hAnsi="Verdana"/>
                <w:sz w:val="20"/>
                <w:szCs w:val="20"/>
              </w:rPr>
              <w:t>Entertain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Toasting marshmallows over a fire is great fun in winte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 xml:space="preserve">ACTIVITY:  </w:t>
            </w:r>
            <w:r>
              <w:rPr>
                <w:rFonts w:cs="Verdana" w:ascii="Verdana" w:hAnsi="Verdana"/>
              </w:rPr>
              <w:t>Toasting Marshmallow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ast marshmallows over the candles and squash between two marie biscuit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Remember:  Safety rules!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shmallows; candles; marie biscuits; match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ICES/BADG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ND HOW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mis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em/skin/roc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/flag po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 boo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32:00Z</dcterms:created>
  <dc:creator>Pop</dc:creator>
  <dc:description/>
  <cp:keywords/>
  <dc:language>en-US</dc:language>
  <cp:lastModifiedBy>Pop</cp:lastModifiedBy>
  <cp:lastPrinted>2011-11-22T07:34:00Z</cp:lastPrinted>
  <dcterms:modified xsi:type="dcterms:W3CDTF">2012-03-20T04:40:00Z</dcterms:modified>
  <cp:revision>4</cp:revision>
  <dc:subject/>
  <dc:title/>
</cp:coreProperties>
</file>